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0" w:hanging="600"/>
        <w:rPr>
          <w:rFonts w:eastAsia="Arial Unicode MS"/>
          <w:color w:val="585858"/>
          <w:sz w:val="20"/>
          <w:szCs w:val="20"/>
        </w:rPr>
      </w:pPr>
      <w:r>
        <w:rPr>
          <w:rFonts w:eastAsia="Arial Unicode MS"/>
          <w:color w:val="585858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Arial Unicode MS"/>
          <w:b/>
          <w:b/>
          <w:i/>
          <w:i/>
          <w:color w:val="585858"/>
          <w:sz w:val="20"/>
          <w:szCs w:val="20"/>
          <w:lang w:val="ru-RU"/>
        </w:rPr>
      </w:pPr>
      <w:r>
        <w:rPr>
          <w:rFonts w:eastAsia="Arial Unicode MS"/>
          <w:b/>
          <w:i/>
          <w:color w:val="585858"/>
          <w:sz w:val="20"/>
          <w:szCs w:val="20"/>
          <w:lang w:val="ru-RU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 xml:space="preserve"> Француски језик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 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é  1 - Passe-temp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Bila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тврђивање, провер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љавање ученика за практичну примену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Образовни и васпитни задаци: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2"/>
              <w:widowControl/>
              <w:spacing w:lineRule="auto" w:line="240" w:before="0" w:after="64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њивање стеченог знања у непознатом контекс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јање позитивног односа према провери знања и вештин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тод пис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РЕМЕНСКА СТРУКТУРА ЧАСА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ај час је предвиђен за усмену или писмену проверу знања које су ученици стекли на претходним часовима.</w:t>
            </w:r>
          </w:p>
          <w:p>
            <w:pPr>
              <w:pStyle w:val="Normal"/>
              <w:ind w:hanging="1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14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авник ће сваком ученику поделити тест на коме се налазе питања и задаци и фронтално</w:t>
            </w:r>
          </w:p>
          <w:p>
            <w:pPr>
              <w:pStyle w:val="Normal"/>
              <w:ind w:hanging="1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јаснити захтеве задатака као и шта се тачно од ученика очеку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и успели 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u w:val="single"/>
                <w:lang w:val="fr-FR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u w:val="single"/>
                <w:lang w:val="fr-FR"/>
              </w:rPr>
              <w:t>BILAN - UNITE 1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 Unicode MS" w:cs="Times New Roman"/>
                <w:b/>
                <w:b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1.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fr-FR"/>
              </w:rPr>
              <w:t xml:space="preserve">Aimer, adorer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ou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fr-FR"/>
              </w:rPr>
              <w:t>détester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? Entoure le verbe qui convient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Je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dore / déteste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e judo !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b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Nous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imons / aimez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e chocol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c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Pierre et Julie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ime / aiment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es mang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d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a soeur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déteste / aime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a natation. C’est son sport préféré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e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es copains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iment / détestent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/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dorent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e cinéma, ils préfèrent le théâtre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color w:val="585858"/>
                <w:sz w:val="24"/>
                <w:szCs w:val="24"/>
                <w:u w:val="single"/>
                <w:lang w:val="sr-CS"/>
              </w:rPr>
              <w:t>2.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fr-FR"/>
              </w:rPr>
              <w:t xml:space="preserve">Relie pour faire des phrases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Je                         </w:t>
            </w:r>
            <w:r>
              <w:rPr>
                <w:rFonts w:eastAsia="MonotypeSorts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›                       </w:t>
            </w:r>
            <w:r>
              <w:rPr>
                <w:rFonts w:eastAsia="MonotypeSorts;Arial Unicode MS" w:cs="Times New Roman" w:ascii="Times New Roman" w:hAnsi="Times New Roman"/>
                <w:color w:val="888888"/>
                <w:sz w:val="24"/>
                <w:szCs w:val="24"/>
                <w:lang w:val="fr-FR"/>
              </w:rPr>
              <w:t xml:space="preserve">›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1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joue aux jeux video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b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a prof d’histoire  </w:t>
            </w:r>
            <w:r>
              <w:rPr>
                <w:rFonts w:eastAsia="MonotypeSorts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›                       </w:t>
            </w:r>
            <w:r>
              <w:rPr>
                <w:rFonts w:eastAsia="MonotypeSorts;Arial Unicode MS" w:cs="Times New Roman" w:ascii="Times New Roman" w:hAnsi="Times New Roman"/>
                <w:color w:val="888888"/>
                <w:sz w:val="24"/>
                <w:szCs w:val="24"/>
                <w:lang w:val="fr-FR"/>
              </w:rPr>
              <w:t xml:space="preserve">›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2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jouent au tennis.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c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Nous                    </w:t>
            </w:r>
            <w:r>
              <w:rPr>
                <w:rFonts w:eastAsia="MonotypeSorts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›                       </w:t>
            </w:r>
            <w:r>
              <w:rPr>
                <w:rFonts w:eastAsia="MonotypeSorts;Arial Unicode MS" w:cs="Times New Roman" w:ascii="Times New Roman" w:hAnsi="Times New Roman"/>
                <w:color w:val="888888"/>
                <w:sz w:val="24"/>
                <w:szCs w:val="24"/>
                <w:lang w:val="fr-FR"/>
              </w:rPr>
              <w:t xml:space="preserve">›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3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jouons au bowlin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d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Vous                    </w:t>
            </w:r>
            <w:r>
              <w:rPr>
                <w:rFonts w:eastAsia="MonotypeSorts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›                       › </w:t>
            </w:r>
            <w:r>
              <w:rPr>
                <w:rFonts w:eastAsia="MonotypeSorts;Arial Unicode MS" w:cs="Times New Roman" w:ascii="Times New Roman" w:hAnsi="Times New Roman"/>
                <w:color w:val="888888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4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fait du kung-fu.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e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es cousins          </w:t>
            </w:r>
            <w:r>
              <w:rPr>
                <w:rFonts w:eastAsia="MonotypeSorts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›                       ›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5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faites de la natation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3.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Remets les phrases dans l’ordre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It;Arial Unicode MS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Exemple : ta – ne – mange – soupe – pas – ! →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Ne mange pas ta soupe !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It;Arial Unicode MS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chez – viens – moi – ! → …………………………………………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b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a – regardez – ne – television – pas – ! → …………………………….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c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e – faites – mardi – les – soir – courses. → …………………………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d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le – ecoute – professeur – ! → ………………………………………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e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ton – range – fais – ta – lit – et – chambre – ! → ………………………………………………………….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b/>
                <w:b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4.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Conjugue les verbes entre parenthèses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Nous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(pouvoir)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..........................faire du roller dans le parc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b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Vous ne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(savoir)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......................... pas parler chinois ?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c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Ils ne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(vouloir)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............................. pas venir chez Thom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d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Je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(vouloir)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............................ faire une fete pour mon anniversai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e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a mere ne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(savoir)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.......................pas danser le hip hop !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b/>
                <w:b/>
                <w:color w:val="00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5.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Regarde l’emploi du temps de Sophie et fais des phrases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8h.00 -je me lève.                                9h.00    -je vais au college.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8h.15 -je me douche et je m’habille.   15h.00   -je rentre à la mais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8h.45 -je prends mon petit-dejeuner.   15h.30   -je fais mes devoirs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 xml:space="preserve">A 8 heures, elle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  <w:t>____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 xml:space="preserve">________________________________________                     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A 8 h 15,elle 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____________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______________</w:t>
            </w: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It;Arial Unicode MS" w:cs="Times New Roman"/>
                <w:i/>
                <w:i/>
                <w:iCs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It;Arial Unicode MS" w:cs="Times New Roman" w:ascii="Times New Roman" w:hAnsi="Times New Roman"/>
                <w:i/>
                <w:iCs/>
                <w:color w:val="000000"/>
                <w:sz w:val="24"/>
                <w:szCs w:val="24"/>
                <w:lang w:val="sr-CS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  <w:t>________________________________________________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>________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  <w:t>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6.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sz w:val="24"/>
                <w:szCs w:val="24"/>
                <w:u w:val="single"/>
                <w:lang w:val="fr-FR"/>
              </w:rPr>
              <w:t xml:space="preserve">Réponds aux questions avec </w:t>
            </w:r>
            <w:r>
              <w:rPr>
                <w:rFonts w:eastAsia="MonotypeSorts;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fr-FR"/>
              </w:rPr>
              <w:t xml:space="preserve">oui, si, non. </w:t>
            </w:r>
          </w:p>
          <w:p>
            <w:pPr>
              <w:pStyle w:val="Normal"/>
              <w:autoSpaceDE w:val="false"/>
              <w:rPr>
                <w:rFonts w:ascii="Times New Roman" w:hAnsi="Times New Roman" w:eastAsia="MonotypeSorts;Arial Unicode MS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val="sr-CS"/>
              </w:rPr>
            </w:pPr>
            <w:r>
              <w:rPr>
                <w:rFonts w:eastAsia="MonotypeSorts;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a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– Tu aimes le chocolat ? ............., j’aime le chocolat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b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– Nicolas, tu n’es pas francais ?.............., je suis francais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MonotypeSorts;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val="fr-FR"/>
              </w:rPr>
              <w:t xml:space="preserve">c.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– Tu n’aimes pas le cinema ?............. j’adore ca !!! Pourquoi ?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d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fr-FR"/>
              </w:rPr>
              <w:t>Tu n’aimes pas, toi ?............. , je deteste ca.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CS"/>
              </w:rPr>
              <w:t>7.Compl</w:t>
            </w:r>
            <w:r>
              <w:rPr>
                <w:rFonts w:eastAsia="SourceSansPro-Regular;Arial Unicode MS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ète avec </w:t>
            </w:r>
            <w:r>
              <w:rPr>
                <w:rFonts w:eastAsia="SourceSansPro-Regular;Arial Unicode MS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>à, à la, à l’, au , aux, de, du, de la, de l’, des</w:t>
            </w:r>
          </w:p>
          <w:p>
            <w:pPr>
              <w:pStyle w:val="Normal"/>
              <w:autoSpaceDE w:val="false"/>
              <w:rPr>
                <w:rFonts w:ascii="Times New Roman" w:hAnsi="Times New Roman" w:eastAsia="SourceSansPro-Regular;Arial Unicode MS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SourceSansPro-Regular;Arial Unicode MS"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>Je vais_____cinéma.                     Tu viens____école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>Nous sommes______maison          Ils parlent_______Jea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>Vous venez_______cours.              Tu es________Pari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  <w:t>Elles jouent______ échecs.             Marc vient_____collège.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" w:hAnsi="Times New Roman" w:eastAsia="SourceSansPro-Regular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SourceSansPro-Regular;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ourceSansPro-Regular;Arial Unicode MS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ourceSansPro-Regular;Arial Unicode MS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ПАЖАЊА О ЧАСУ И САМОЕВАЛУАЦИЈА</w:t>
            </w:r>
          </w:p>
        </w:tc>
      </w:tr>
      <w:tr>
        <w:trPr>
          <w:trHeight w:val="64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5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едећи пут ћу променити/ другачије урадити:</w:t>
            </w:r>
          </w:p>
        </w:tc>
      </w:tr>
      <w:tr>
        <w:trPr>
          <w:trHeight w:val="90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а запажања:</w:t>
            </w:r>
          </w:p>
        </w:tc>
      </w:tr>
    </w:tbl>
    <w:p>
      <w:pPr>
        <w:pStyle w:val="Normal"/>
        <w:autoSpaceDE w:val="false"/>
        <w:rPr>
          <w:rFonts w:eastAsia="SourceSansPro-Regular;Arial Unicode MS"/>
          <w:color w:val="000000"/>
          <w:sz w:val="23"/>
          <w:szCs w:val="23"/>
          <w:lang w:val="ru-RU"/>
        </w:rPr>
      </w:pPr>
      <w:r>
        <w:rPr>
          <w:rFonts w:eastAsia="SourceSansPro-Regular;Arial Unicode MS"/>
          <w:color w:val="000000"/>
          <w:sz w:val="23"/>
          <w:szCs w:val="23"/>
          <w:lang w:val="ru-RU"/>
        </w:rPr>
      </w:r>
    </w:p>
    <w:p>
      <w:pPr>
        <w:pStyle w:val="Normal"/>
        <w:autoSpaceDE w:val="false"/>
        <w:rPr>
          <w:rFonts w:eastAsia="SourceSansPro-Regular;Arial Unicode MS"/>
          <w:color w:val="000000"/>
          <w:sz w:val="20"/>
          <w:szCs w:val="20"/>
          <w:lang w:val="ru-RU"/>
        </w:rPr>
      </w:pPr>
      <w:r>
        <w:rPr>
          <w:rFonts w:eastAsia="SourceSansPro-Regular;Arial Unicode MS"/>
          <w:color w:val="000000"/>
          <w:sz w:val="20"/>
          <w:szCs w:val="20"/>
          <w:lang w:val="ru-RU"/>
        </w:rPr>
      </w:r>
    </w:p>
    <w:p>
      <w:pPr>
        <w:pStyle w:val="Normal"/>
        <w:rPr>
          <w:rFonts w:eastAsia="SourceSansPro-Regular;Arial Unicode MS"/>
          <w:color w:val="000000"/>
          <w:sz w:val="20"/>
          <w:szCs w:val="20"/>
          <w:lang w:val="ru-RU"/>
        </w:rPr>
      </w:pPr>
      <w:r>
        <w:rPr>
          <w:rFonts w:eastAsia="SourceSansPro-Regular;Arial Unicode MS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56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52:00Z</dcterms:created>
  <dc:creator>User</dc:creator>
  <dc:description/>
  <cp:keywords/>
  <dc:language>en-US</dc:language>
  <cp:lastModifiedBy>Jasmina Arsenijević</cp:lastModifiedBy>
  <dcterms:modified xsi:type="dcterms:W3CDTF">2019-06-14T20:28:00Z</dcterms:modified>
  <cp:revision>7</cp:revision>
  <dc:subject/>
  <dc:title>BILAN - UNITE 1</dc:title>
</cp:coreProperties>
</file>